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8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RUK I OPRAWA 32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hanging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hanging="708"/>
        <w:rPr/>
      </w:pPr>
      <w:r>
        <w:rPr/>
        <w:t>Zastosowano stawkę podatku VAT w wysokości ……%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27"/>
        <w:gridCol w:w="4110"/>
        <w:gridCol w:w="993"/>
        <w:gridCol w:w="1417"/>
      </w:tblGrid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brutto /zł.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 nr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 nr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I nr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I nr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apot M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VII nr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apot M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edagogika XXVII nr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snowski M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Technika, Informatyka, Inżynieria Bezpieczeństwa 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I nr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VII nr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Studia Neofilologiczne X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agieła J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kacyjna Analiza Transakcyjna V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uska D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Językoznawstwo X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asecka M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y Edukacji 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Pragmata tes Oikonomias X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ewicz A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ydion IV nr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ewicz A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rydion IV nr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brzezny A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N AJD. Matematyka XX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ędziński K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Rocznik polsko-ukraiński XI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szczyński R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Filozofia X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ołek B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chowski Kalendarz Astronomiczny 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gieła J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Edukacyjna Analiza Transakcyjna na tle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walska B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poszukiwaniu symboliki Długoszowych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Rocz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tter Z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kadr oficerskich wojsk inżynieryjnych 1924-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apot M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kolnictwo żydowskie we Lwo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ak 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ny Bałkańskie 1912-1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ak 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ka Wojna na Bałkanach. Działania militarne i polityczne w latach 1914-1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asecka M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 uniwersalizmie nie(dokończeni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uń A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ityczny isl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óźdź G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łumaczenie nazw włas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olnicki P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y zatrudn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ójcik U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szłość w języku zamknięta. Księga pamiątkowa poświęcona prof. A. Bańkowskiem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yra J. (red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eje Żydów częstochowski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– zgodnie z SIW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4:00Z</dcterms:created>
  <dc:creator>Politechnika</dc:creator>
  <dc:description/>
  <dc:language>en-US</dc:language>
  <cp:lastModifiedBy>p.matuszczyk</cp:lastModifiedBy>
  <cp:lastPrinted>2017-02-01T12:07:00Z</cp:lastPrinted>
  <dcterms:modified xsi:type="dcterms:W3CDTF">2018-02-22T08:04:00Z</dcterms:modified>
  <cp:revision>2</cp:revision>
  <dc:subject/>
  <dc:title/>
</cp:coreProperties>
</file>